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u w:val="single"/>
        </w:rPr>
        <w:t>Theme Anticipation Sheet – The Outsiders</w:t>
      </w:r>
    </w:p>
    <w:p>
      <w:pPr>
        <w:pStyle w:val="Normal"/>
        <w:spacing w:before="0" w:after="0"/>
        <w:rPr/>
      </w:pPr>
      <w:r>
        <w:rPr/>
        <w:t>Circle whether you agree or disagree with the following statements and give a reason why for each one. You will discuss these questions later with your group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f my friends were involved in a fight, I would join in and help them, no matter what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Rich kids get away with things that poor kids can’t get away with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f someone comes from a different social background (race, family wealth, education level, etc.), I wouldn’t want to be friends with them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t is impossible to be happy and be a good person if you don’t have a good family to support you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f you are abused really badly by someone you aren’t responsible for your actions if you kill them in a moment of anger/hatred/fear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f my best friend committed a crime, I would help them to escape from the police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If you murder someone, but then later risk your life to save many other people’s lives, you shouldn’t go to jail.</w:t>
      </w:r>
    </w:p>
    <w:p>
      <w:pPr>
        <w:pStyle w:val="ListParagraph"/>
        <w:rPr/>
      </w:pPr>
      <w:r>
        <w:rPr/>
        <w:t>Disagree</w:t>
        <w:tab/>
        <w:tab/>
        <w:tab/>
        <w:t>Agree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_________________________________________________________________________________________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38:00Z</dcterms:created>
  <dc:creator>Dan Olsen</dc:creator>
  <dc:description/>
  <cp:keywords/>
  <dc:language>en-US</dc:language>
  <cp:lastModifiedBy>Dan Olsen</cp:lastModifiedBy>
  <dcterms:modified xsi:type="dcterms:W3CDTF">2011-04-04T00:52:00Z</dcterms:modified>
  <cp:revision>2</cp:revision>
  <dc:subject/>
  <dc:title/>
</cp:coreProperties>
</file>